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827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486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163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675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