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6295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333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7866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48037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