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8729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22384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4721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0235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