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9467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0784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86056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80057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