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35174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9993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81550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80687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