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741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9127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1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500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