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414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188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8798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9851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