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000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938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72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301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