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4996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8822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2656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1863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