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1605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83589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12217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48635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