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72433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5147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08044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65384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