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6857971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6904798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8320271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0992803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7283155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8257123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4724725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6938515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8185638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657018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8329091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0254562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3369893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557269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5590818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8023305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6681335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5786297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4262648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120589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7257112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0655456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46855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2384462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2779585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7770399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4899060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8857425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8575165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9619026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0202558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8801423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6641798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7158640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441634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5706431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6939777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1878771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0110805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