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9966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32053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7072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84332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8676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51800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42468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40593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39337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0477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2088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63544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0543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36464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36782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4670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91839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403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5724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28020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43960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2730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21781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4570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5218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01806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2125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686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91473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4154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91220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28151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50675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74478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71990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9341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9341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35755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46561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