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82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943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00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842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88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371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91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9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451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17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9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3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347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877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28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