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64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8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000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1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9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454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47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37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513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57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086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7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64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47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092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922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29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