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3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81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039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44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37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86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3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198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07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0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3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55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