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761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319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910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896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398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591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599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693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897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111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524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498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342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742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641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