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15414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44730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60574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12877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19825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76990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13443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17706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31909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62935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23896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09854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38033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9481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96226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55096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15420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