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39940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330233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548801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422024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237842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375231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562905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127939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80994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222993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98830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34121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193181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