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71572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101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19608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