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460292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847063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58069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