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0963106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0963106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0963106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0963106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0963106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0963106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096310647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0963106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0963106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09631064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0963106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0963106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0963106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09631064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0963106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09631064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09631064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09631064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09631064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09631064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09631064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09631064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09631064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0963106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0963106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0963106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0963106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0963106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0963106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0963106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0963106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0963106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0963106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09631064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09631064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0963106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0963106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09631064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09631064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