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8603493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2708347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8781134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7906143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