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206160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712419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53012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78130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