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mma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ma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nclusions of those theorems which are relevant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umptions of which are a subset of the hypothes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mmas of a window are a list of terms which are known to be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