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OOT_1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root(SUC n)(&amp; 1) =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