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ERO_MO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0 MOD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