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RCH_LEA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 y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(&amp; 0) &lt;= x ==&gt; (?n. ((&amp; n) * y) &lt;= x /\ x &lt; ((&amp;(SUC n)) *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