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ABSORPTION finite_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x s. x IN s = (x INSERT s = s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