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8712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04655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848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83467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