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09681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39804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67240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