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3884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9587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5709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9691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